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Name:__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xponential Growth Project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art Three - Writing and Using Exponential Function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e have seen that all exponential functions can be written in the following form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/>
              <w:object w:dxaOrig="138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15pt;height:39.75pt" filled="f" o:ole="">
                  <v:imagedata r:id="rId3" o:title=""/>
                </v:shape>
                <o:OLEObject Type="Embed" ProgID="" ShapeID="ole_rId2" DrawAspect="Content" ObjectID="_465202251" r:id="rId2"/>
              </w:object>
            </w:r>
            <w:bookmarkEnd w:id="0"/>
            <w:bookmarkEnd w:id="1"/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 is the amount at a certain tim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 is the starting populatio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r is the rate (which is 1/period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eriod = length of time it takes for one cycle of decay or growth to occur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 is time in the same unit as the period by the period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ical population growth follows the exponential model.  </w:t>
        <w:tab/>
        <w:t>Create 2 population functions, one for the UN’s growth projection for your country and one for the CIA World Factbook growth projection.  Some things about your func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input of each function should be the number of years after the initial year that you are computing growth for (E.g. t=8 means 8 years after the initial year)</w:t>
      </w:r>
    </w:p>
    <w:p>
      <w:pPr>
        <w:pStyle w:val="Normal"/>
        <w:numPr>
          <w:ilvl w:val="0"/>
          <w:numId w:val="1"/>
        </w:numPr>
        <w:rPr/>
      </w:pPr>
      <w:r>
        <w:rPr/>
        <w:t>The output of each function should be the population at that time.</w:t>
      </w:r>
    </w:p>
    <w:p>
      <w:pPr>
        <w:pStyle w:val="Normal"/>
        <w:numPr>
          <w:ilvl w:val="0"/>
          <w:numId w:val="1"/>
        </w:numPr>
        <w:rPr/>
      </w:pPr>
      <w:r>
        <w:rPr/>
        <w:t>Use the most reliable population data you found for your country as the starting population for both functions.</w:t>
      </w:r>
    </w:p>
    <w:p>
      <w:pPr>
        <w:pStyle w:val="Normal"/>
        <w:numPr>
          <w:ilvl w:val="0"/>
          <w:numId w:val="1"/>
        </w:numPr>
        <w:rPr/>
      </w:pPr>
      <w:r>
        <w:rPr/>
        <w:t>(Hint: You need to identify the parts from the table above and plug them into the formula appropriatel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978"/>
        <w:gridCol w:w="2597"/>
        <w:gridCol w:w="1925"/>
      </w:tblGrid>
      <w:tr>
        <w:trPr/>
        <w:tc>
          <w:tcPr>
            <w:tcW w:w="4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wth Function for UN Data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wth Function CIA World Factbook Data</w:t>
            </w:r>
          </w:p>
        </w:tc>
      </w:tr>
      <w:tr>
        <w:trPr>
          <w:trHeight w:val="1196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=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iod =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 =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=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iod =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 =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Use your functions to answer the following questions.  SHOW ALL OF YOUR WORK.  Round your final answers to the nearest whole numb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the year 2015 what is the population of your country as projected by the UN?  By the CIA World Factbo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fer to your excel graph to compare your answers for both of these to the data you graphed.  Does it make sense?  Explain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ppose your function for the UN were called f(x), and your function for the CIA was called g(x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hat would f(x)-g(x) represent in this problem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would f(8)-g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y should we take the absolute value of this for it to be usefu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your </w:t>
      </w:r>
      <w:r>
        <w:rPr>
          <w:u w:val="single"/>
        </w:rPr>
        <w:t>graph</w:t>
      </w:r>
      <w:r>
        <w:rPr/>
        <w:t xml:space="preserve"> to approximate what year the population will double?  (Extrapolate your data to more years with a “pull down” in your Excel Chart if you need too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your table to approximate how many years from the initial year it will take for the population to double.  Estimate this to the nearest quarter of a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 each of your functions use the </w:t>
      </w:r>
      <w:r>
        <w:rPr>
          <w:u w:val="single"/>
        </w:rPr>
        <w:t>equation</w:t>
      </w:r>
      <w:r>
        <w:rPr/>
        <w:t xml:space="preserve"> to determine the time at which the population will double.  (Hint:  This will involve using a log equation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9:26:00Z</dcterms:created>
  <dc:creator>NPSD</dc:creator>
  <dc:description/>
  <cp:keywords/>
  <dc:language>en-US</dc:language>
  <cp:lastModifiedBy>NPSD</cp:lastModifiedBy>
  <dcterms:modified xsi:type="dcterms:W3CDTF">2009-04-02T19:26:00Z</dcterms:modified>
  <cp:revision>2</cp:revision>
  <dc:subject/>
  <dc:title>Name:______________________</dc:title>
</cp:coreProperties>
</file>